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Cs w:val="24"/>
          <w:lang w:val="es-ES_tradnl"/>
        </w:rPr>
      </w:pPr>
      <w:r>
        <w:rPr>
          <w:rFonts w:cs="Arial" w:ascii="Arial" w:hAnsi="Arial"/>
          <w:b/>
          <w:bCs/>
          <w:szCs w:val="24"/>
          <w:lang w:val="es-ES_tradnl"/>
        </w:rPr>
        <w:t>I WORKSHOP DE BASE DE DATO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4"/>
          <w:lang w:val="es-ES_tradnl"/>
        </w:rPr>
      </w:pPr>
      <w:r>
        <w:rPr>
          <w:rFonts w:cs="Arial" w:ascii="Arial" w:hAnsi="Arial"/>
          <w:b/>
          <w:bCs/>
          <w:sz w:val="18"/>
          <w:szCs w:val="24"/>
          <w:lang w:val="es-ES_tradnl"/>
        </w:rPr>
      </w:r>
    </w:p>
    <w:p>
      <w:pPr>
        <w:pStyle w:val="Subtitle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SION 1:</w:t>
        <w:tab/>
        <w:t>APLICACIONES SQL</w:t>
      </w:r>
    </w:p>
    <w:p>
      <w:pPr>
        <w:pStyle w:val="Heading1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5400"/>
      </w:tblGrid>
      <w:tr>
        <w:trPr/>
        <w:tc>
          <w:tcPr>
            <w:tcW w:w="4718" w:type="dxa"/>
            <w:tcBorders/>
          </w:tcPr>
          <w:p>
            <w:pPr>
              <w:pStyle w:val="Normal"/>
              <w:rPr/>
            </w:pPr>
            <w:bookmarkStart w:id="0" w:name="_Hlk2298088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sz w:val="18"/>
              </w:rPr>
              <w:t>El paradigma de la Orientación a Objeto en SQL: 1999 y Oracle 8i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Miguel Romero – Universidad del Bío-Bío, Chile –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es-ES_tradnl"/>
                </w:rPr>
                <w:t>mromero@ubiobio.cl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Gilberto Gutiérrez R. – Universidad del Bío-Bío, Chile –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es-ES_tradnl"/>
                </w:rPr>
                <w:t>ggutier@ubiobio.cl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ño de una capa de persistencia para Base de Datos Objeto-Relacionales en Oracle 8i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 Vela  - Universidad Rey Juan Carlos, España – {b.vela,e.marcos}@escet.urjc.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. Marcos  - Universidad Rey Juan Carlos, España - {b.vela,e.marcos}@escet.urjc.es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.M. Vara   - Universidad Rey Juan Carlos, España -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</w:rPr>
                <w:t>jmvara@pantuflo.escet.urjc.es</w:t>
              </w:r>
            </w:hyperlink>
          </w:p>
          <w:p>
            <w:pPr>
              <w:pStyle w:val="Heading1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timización de Esquemas de Consulta para un modelo de Acceso Remoto a D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 xml:space="preserve">Leoncio Jiménez Candia – Universidad Católica del Maule, Chile –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8"/>
                </w:rPr>
                <w:t>ljimenez@spock.ucm.cl</w:t>
              </w:r>
            </w:hyperlink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Jorge Ibáñez Espinosa – Universidad Católica del Maule, Chile –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 xml:space="preserve"> jibaneze@pf.cl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Fernando San Martin W  - Empresa E- Linx –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snmartin@e-linx.c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amiento de consultas espaciales con restricciones sobre atributos derivados de la geometría de objetos espa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lberto Gutiérrez R – Universidad del Bío- Bío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ción de sistemas de información geográfica 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Jacqueline Guzmán – Universidad de la Republica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, </w:t>
            </w:r>
            <w:r>
              <w:rPr>
                <w:rFonts w:cs="Arial" w:ascii="Arial" w:hAnsi="Arial"/>
                <w:b w:val="false"/>
                <w:sz w:val="18"/>
              </w:rPr>
              <w:t>Uruguay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egina Mots  – Universidad de la Republica</w:t>
            </w:r>
            <w:r>
              <w:rPr>
                <w:rFonts w:cs="Arial" w:ascii="Arial" w:hAnsi="Arial"/>
                <w:b w:val="false"/>
                <w:bCs/>
                <w:sz w:val="18"/>
              </w:rPr>
              <w:t xml:space="preserve">, </w:t>
            </w:r>
            <w:r>
              <w:rPr>
                <w:rFonts w:cs="Arial" w:ascii="Arial" w:hAnsi="Arial"/>
                <w:b w:val="false"/>
                <w:sz w:val="18"/>
              </w:rPr>
              <w:t xml:space="preserve">Uruguay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SION 2:</w:t>
        <w:tab/>
        <w:t>MODELOS DE DATOS</w:t>
      </w:r>
    </w:p>
    <w:p>
      <w:pPr>
        <w:pStyle w:val="Heading1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5400"/>
      </w:tblGrid>
      <w:tr>
        <w:trPr/>
        <w:tc>
          <w:tcPr>
            <w:tcW w:w="471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CASE: Una herramienta de ayuda a la modelación de esquemas conceptuales global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Abel Rodríguez Morffi, Luisa González González, Leonel Cabrera Tamayo y Alberto Morell Pérez 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 de Evolución entre Esquemas Conceptuales de Bases de Datos basado en una arquitectura ANFI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Henry Huarsaya Mamani – Universidad de San Agustín, Perú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o de Datos Difusos en UML: Un caso de Asesoramiento para Inserción de Publicidad en Programas de Televisió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ngélica Urrutia – Universidad Catolica del Maule, Chile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rcela Varas – Universidad de Concepción, Chile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atro Tipos de Restricciones Difusas en Especializaciones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sz w:val="18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José Galindo – Universidad de Málaga, Españ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ngélica Urrutia – Universidad Católica del Maule, Chile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rio Piattini – Universidad de Castilla, Españ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amón Carrasco – Caja General de Ahorro de Granada, Españ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Schema Evolution in ODMG</w:t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egina Motz – Universidad de la República – Uruguay</w:t>
            </w:r>
          </w:p>
        </w:tc>
      </w:tr>
    </w:tbl>
    <w:p>
      <w:pPr>
        <w:pStyle w:val="Subtitle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  <w:r>
        <w:br w:type="page"/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SION 3:</w:t>
        <w:tab/>
        <w:t>OPTIMIZACIÓN DE BASES DE DATOS</w:t>
      </w:r>
    </w:p>
    <w:p>
      <w:pPr>
        <w:pStyle w:val="Heading1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5400"/>
      </w:tblGrid>
      <w:tr>
        <w:trPr/>
        <w:tc>
          <w:tcPr>
            <w:tcW w:w="471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ategias para la optimización de Consultas en Bases de Datos Relacional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Rodolfo A. Pazos Rangel – Centro Nacional de Investigación y Desarrollo Tecnológic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José A. Martínez Flores – Instituto tecnológico de Cd. Madero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Integración de herramientas de ayuda al diseño de Bases de Datos Distribuídas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bel Rodríguez Morffi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uisa González Gonzál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lberto Morell Pér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eonel Cabrera Tamayo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ichel Artiles Pére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ázaro Sergio Aguila Díaz – Universidad Central “Marta Abreu” de Las Villa, Cub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ngel Valdés López  – Universidad Central “Marta Abreu” de Las Villa, Cub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Bases de Conhecimento para Pré-Etiquetagem de Itens Lexicais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rco Gonzalez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urício C. De Oliver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odrigo C. Picad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Vera L. S. de Lima – PUCRS, Facultad de Informática, Brasil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Geometría Computacional y Bases de datos: Búsquedas por Rangos y Separabilidad geométric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lma Olinda Gagliardi – Universidad Nacional de San Luis, Argent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gorio Hernández Peñalver – Universidad Politectica de Madrid, Españ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b w:val="false"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Caracterización de Imágenes Médicas Basadas en la Transformada de </w:t>
            </w:r>
            <w:r>
              <w:rPr>
                <w:rFonts w:cs="Arial" w:ascii="Arial" w:hAnsi="Arial"/>
                <w:b/>
                <w:i/>
                <w:sz w:val="18"/>
                <w:lang w:val="es-MX"/>
              </w:rPr>
              <w:t>Wavelet</w:t>
            </w:r>
            <w:r>
              <w:rPr>
                <w:rFonts w:cs="Arial" w:ascii="Arial" w:hAnsi="Arial"/>
                <w:b/>
                <w:sz w:val="18"/>
                <w:lang w:val="es-MX"/>
              </w:rPr>
              <w:t xml:space="preserve"> para Indexación en Estructuras de Multi-dimensione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ésar A. B. Castañón – Universidad de Sao Paulo, Brasi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gma J. M. Traina – Universidad de Sao Paulo, Bras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</w:p>
        </w:tc>
      </w:tr>
    </w:tbl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ubtitl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SION 4:</w:t>
        <w:tab/>
        <w:t>CLUSTERING Y MANEJO DE DATOS</w:t>
      </w:r>
    </w:p>
    <w:p>
      <w:pPr>
        <w:pStyle w:val="Heading1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5400"/>
      </w:tblGrid>
      <w:tr>
        <w:trPr/>
        <w:tc>
          <w:tcPr>
            <w:tcW w:w="4718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Híbrido para Resolver Problemas de Clusterización en un Proceso de Data Mining Empleando Logica Difusa y Redes Neuronales Auto-organiza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Arturo Palacios-Aguilera – Universidad Nacional de San Agustín, Perú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Nelly Cordori-Fernández – Universidad Nacional de San Agustín, Perú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Michel Quintana Truyenque – Universidad Nacional de San Agustín, Perú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Using a soft computing technique for data mining aplication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Ramon Alberto Carrasco – Universidad de Granada, Españ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ría Amparo Vila – Universidad de Granada, España</w:t>
            </w:r>
          </w:p>
          <w:p>
            <w:pPr>
              <w:pStyle w:val="Heading1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José Galindo – Universidad de Málaga, España</w:t>
            </w:r>
          </w:p>
          <w:p>
            <w:pPr>
              <w:pStyle w:val="Sangra2detindependiente"/>
              <w:ind w:left="0" w:hanging="0"/>
              <w:rPr>
                <w:rFonts w:ascii="Arial" w:hAnsi="Arial" w:eastAsia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Resolución de la Integración en el Diseño del Data Warehouse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Adriana Martota – Universidad de Montevideo, Uruguay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Un Escenario para Diseño Lógico de Data Warehouses</w:t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sz w:val="18"/>
                <w:lang w:val="es-MX"/>
              </w:rPr>
              <w:t>Verónika Peralta – Universidad de la República, Uruguay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b w:val="false"/>
                <w:sz w:val="18"/>
                <w:lang w:val="es-MX"/>
              </w:rPr>
              <w:t xml:space="preserve"> </w:t>
            </w:r>
          </w:p>
        </w:tc>
      </w:tr>
      <w:tr>
        <w:trPr/>
        <w:tc>
          <w:tcPr>
            <w:tcW w:w="4718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On Revising Data Cubes with Full Multidimensional Exceptions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  <w:lang w:val="es-MX"/>
              </w:rPr>
            </w:pPr>
            <w:r>
              <w:rPr>
                <w:rFonts w:cs="Arial" w:ascii="Arial" w:hAnsi="Arial"/>
                <w:b w:val="false"/>
                <w:sz w:val="18"/>
                <w:lang w:val="es-MX"/>
              </w:rPr>
            </w:r>
          </w:p>
        </w:tc>
        <w:tc>
          <w:tcPr>
            <w:tcW w:w="5400" w:type="dxa"/>
            <w:tcBorders/>
          </w:tcPr>
          <w:p>
            <w:pPr>
              <w:pStyle w:val="Sangra2detindependient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eonardo Terribile IBM, Argentina</w:t>
            </w:r>
          </w:p>
          <w:p>
            <w:pPr>
              <w:pStyle w:val="Sangra2detindependiente"/>
              <w:ind w:left="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 w:val="false"/>
                <w:sz w:val="18"/>
              </w:rPr>
              <w:t>Mauricio Minuto Espil – Universidad de Buenos Aires, Argentina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  <w:r>
        <w:br w:type="page"/>
      </w:r>
    </w:p>
    <w:p>
      <w:pPr>
        <w:pStyle w:val="Heading5"/>
        <w:rPr/>
      </w:pPr>
      <w:r>
        <w:rPr/>
        <w:t>II WORKSHOP DE INGENIERÍA DE SOFTWARE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  <w:t>SESION 1: CALIDAD DE SOFTWARE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rategia de Evaluación de Calidad de Software para la etapa de Manten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elly Condori Fernández – Universidad Nacional de San Agustín, Perú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Ernesto Cuadros – Universidad de Sau Pablo,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Quality Considereations on Ubiquitous Systems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drés Flores – Unversity of Comahue, Argent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lejandra Cechic </w:t>
            </w:r>
            <w:r>
              <w:rPr>
                <w:rFonts w:cs="Arial" w:ascii="Arial" w:hAnsi="Arial"/>
                <w:sz w:val="18"/>
                <w:lang w:val="en-US"/>
              </w:rPr>
              <w:t>– Unversity of Comahue, Argen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Modelo para la Definición de Ámbitos de Acción e Interrelación entre Conceptos Asociados a Aseguramiento de Calidad de Softwar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Gacitúa – Universidad 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o Ferreira – Universidad 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dy Gajardo – Universidad 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bián Rojas – Universidad del Bío-Bío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2:HERRAMIENTAS DE SOFTWARE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izarra Electrónica usando Agentes Colabora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nando Zacarías Flores – Universidad de las Americas Puebla, Méx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uricio Osorio Galindo  – Universidad de las Americas Puebla, Méxic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isco Tobón Vázquez – Benemérita Universidad Autónoma de Puebla, Méx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</w:rPr>
              <w:t>Una Herramienta para la Medición Continua de la Satisfacción de Usuarios de Software</w:t>
            </w:r>
            <w:r>
              <w:rPr>
                <w:rFonts w:cs="Arial" w:ascii="Arial" w:hAnsi="Arial"/>
                <w:sz w:val="18"/>
              </w:rPr>
              <w:t xml:space="preserve">.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gio Zapata – Universidad Nacional de San Juan, Argent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ía Inés Lund – Universidad Nacional de San Juan, Argent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gio Ochoa – Universidad de Chile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onstrucción de un Framework para la Definición, Acceso y Consulta de Fuentes de Información Heterogénea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nando Bustos – Universidad de Tarapacá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íctor Chambe – Universidad de Tarapacá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3:DESARROLLO Y ADMINISTRACIÓN DE PROYECTOS DE SOFTWARE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iseño de una Oficina Virtual para Seguimiento de Proyectos de Software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éctor Brito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ello Visconti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herine Bidart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plicación de una Herramienta de Control de Versiones para Mejorar la Visibilidad de los Proyectos de Software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highlight w:val="yellow"/>
              </w:rPr>
              <w:t>(titulo corregido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olfo Villarroel Acevedo – Universidad Católica del Mau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aola González Rodríguez – Universidad Católica del Maule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Diseño e implementación de un sistema de métricas de software para mejorar los procesos de una organización de desarrollo de sistema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elo Jenkins – Universidad de Costa Rica, Costa R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erto López – Dirección de Informática Credomatic de CA, Costa 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SESION 4:DESARROLLO DE SOFTWARE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</w:rPr>
              <w:t>Reengenharia de Sistemas Legado Baseada em Componentes usando Transformaço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direne Fontanette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icius García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iano Bossonaro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la Perez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io do Prado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envolvimento Baseado em Componentes de un Framework do Domínio de Cardiolog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ao Luis Cardoso de Moraes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io Francisco do Prado – Universidad Federal de Sao Carlos,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Comparison of Approaches for Software Measurement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is Chirinos – Universidad Central de Venezue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isca Losavio – Universidad Central de Venezue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Heading5"/>
        <w:rPr/>
      </w:pPr>
      <w:r>
        <w:rPr/>
        <w:t>III WORKSHOP DE INTELIGENCIA ARTIFICIAL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Enfoque Declarativo Basado en Juegos del Razonamiento Rebatibl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aura A. Cecchi – Universidad Nacional del Comahue, Argentin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uillermo R. Simari – Universidad Nacional del Sur</w:t>
            </w:r>
          </w:p>
          <w:p>
            <w:pPr>
              <w:pStyle w:val="Heading3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Reelaboración de Planes en Agentes Inteligentes. Expansión de Grafos de Plan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lang w:val="es-ES_tradnl"/>
              </w:rPr>
              <w:t>Gerardo Parra – Universidad Nacional del Comahue, Argent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lang w:val="es-ES_tradnl"/>
              </w:rPr>
              <w:t>Guillermo Simari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– Universidad Nacional del S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Un Algoritmo Evolutivo Híbrido para la Planificación Minera por Extracción Subterrán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lang w:val="es-ES_tradnl"/>
              </w:rPr>
              <w:t>Carlos Grandón – Universidad Federico Santa María, Chil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lang w:val="es-ES_tradnl"/>
              </w:rPr>
              <w:t>Teddy Alfaro – Universidad Federico Santa María, Chil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lang w:val="es-ES_tradnl"/>
              </w:rPr>
              <w:t>Michael Moosen – Universidad Federico Santa María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bCs/>
                <w:sz w:val="18"/>
                <w:lang w:val="es-ES_tradnl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heurísticas para Space Plannin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Giglia Gómez V. – Universidad Técnica Federico Santa María, Chile</w:t>
            </w:r>
          </w:p>
          <w:p>
            <w:pPr>
              <w:pStyle w:val="Heading3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quitectura de un Sistema de Trabajo Basado en el Conocimiento para la Educación a Distancia (SBC-ED) bajo el enfoque de la inteligencia Artificial Distribuida y el Razonamiento Basado en Cas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edro Salcedo Lagos - Universidad de Concepción, Chile</w:t>
            </w:r>
          </w:p>
          <w:p>
            <w:pPr>
              <w:pStyle w:val="TextBody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IV CONGRESO CHILENO DE EDUCACIÓN SUPERIOR EN COMPUTACION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  <w:t>SESION 1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szCs w:val="22"/>
                <w:lang w:val="es-ES"/>
              </w:rPr>
            </w:pPr>
            <w:r>
              <w:rPr>
                <w:rFonts w:cs="Arial" w:ascii="Arial" w:hAnsi="Arial"/>
                <w:sz w:val="18"/>
                <w:szCs w:val="22"/>
                <w:lang w:val="es-ES"/>
              </w:rPr>
              <w:t>Trabajo en Equipos Colaborativos y la Formación del Ingeniero de Softw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rco Villalobos A. – Universidad de Tarapacá, Ch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Hernando Bustos A. – Universidad de Tarapacá, Ch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ngélica de Antonio Jiménez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nxcarnación Pastor Martín. – Universidad Politécnica de Madrid, España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La Incorporación Formal de la Web como medio de Apoyo a la Docencia Tradicional: Una Experiencia Prác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orge Bozo – Universidad Católica de Valparaíso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Una Metodología de Diseño de un Curso de Seguridaad de Redes usando WebCT.</w:t>
            </w:r>
            <w:r>
              <w:rPr>
                <w:rFonts w:cs="Arial" w:ascii="Arial" w:hAnsi="Arial"/>
                <w:sz w:val="18"/>
                <w:szCs w:val="22"/>
              </w:rPr>
              <w:br/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Francisco Javier Díaz – Facultad de Informática UNL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ría Alejandra Osorio – Facultad de Informática UNL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na Paola Amadeo – Facultad de Informática UNL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mbiente Virtual de Aprendizagem para Criacao, Participacao e Administracao de Cursos na Web.</w:t>
            </w:r>
            <w:r>
              <w:rPr>
                <w:rFonts w:cs="Arial" w:ascii="Arial" w:hAnsi="Arial"/>
                <w:sz w:val="18"/>
                <w:szCs w:val="22"/>
              </w:rPr>
              <w:br/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osé Lucas Pedreira B. – Universidad Federal de Santa Catarina, Braz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Édis Mafra Lapolli. – Universidad Federal de Santa Catarina, Brazil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2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El Primer Curso de Computación del programa de Bachillerato en Computación e Informática en la Universida de Costa Rica.</w:t>
            </w:r>
            <w:r>
              <w:rPr>
                <w:rFonts w:cs="Arial" w:ascii="Arial" w:hAnsi="Arial"/>
                <w:sz w:val="18"/>
                <w:szCs w:val="22"/>
              </w:rPr>
              <w:br/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abriela Salazar – Universidad de Costa Rica, Costa 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n de Estudios para Arquitectura de Computador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esús Bernal Bermúdez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esús Bobadilla Sancho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braham Gutierrez R. – Universidad Politécnica de Madrid, España</w:t>
              <w:br/>
              <w:t>Jorge Tejedor C.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íctor Martínez H.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Plan de Estudios para Arquitectura de Avanzad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esús Bobadilla S.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esús Bernal B.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braham Gutiérrez R. – Universidad Politécnica de Madrid, Españ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Jorge Tejedor C. y Víctor Martínez H. – Universidad Politécnica de Madrid, España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3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 Evolucao para a Internet2 e as Novas Posibilidades de Aplicaco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osé Lucas Pedreira  Bueno –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ocenio Marquios Epaminodas –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Édis Mafra Lapolli –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La Enseñanza de Investigación de Operaciones: Una Abordaje basada en el uso de Recursos Computacionales.</w:t>
            </w:r>
            <w:r>
              <w:rPr>
                <w:rFonts w:cs="Arial" w:ascii="Arial" w:hAnsi="Arial"/>
                <w:sz w:val="18"/>
                <w:szCs w:val="22"/>
              </w:rPr>
              <w:br/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icardo Villarroel Dávalos. – Universidad de Sul de Santa Catarina, Bras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Aplicaciones en TreeBa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uricio Aguirre – Universidad de La Serena, Ch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ric Jeltsch – Universidad de La Serena, Ch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Gerardo Rosales – Universidad de La Serena, Chile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VI WORKSHOP DE SISTEMAS DISTRIBUIDOS Y PARALELISMO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1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ropuesta de una Arquitectura para un Red de Servicios de Nombres de Objetos Distribuid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olina Bonacic – Universidad de Magallanes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los Arias – Universidad de Magallanes, Chi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Detección Dinámica de Bloqueos Mutuos Bajo el ModeloOR de Requerimient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varo Campos – Pontificia Universidad Católica de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ristian Orellana – Pontificia Universidad Católica de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ía Pía Soto – Pontificia Universidad Católica de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Extensión Orientada a Objeto para Base de Datos Relacional Paralel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vier Cañas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ésar Hernández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rigo Estrada – Universidad Técnica Federico Santa María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Gastón Droguett – Universidad Técnica Federico Santa María, Chile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2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rallelisation of Arc-consistency algorithm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R. Pereira – Federal University of Rio de Janeiro, Brasi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. Dutra – Federal University of Rio de Janeiro, Brasi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M. C. S. de Castro – Rio de Janeiro State University, Brasil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ralelización de Eingenfaces en un esquema de memoria comparti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o Chichizola – Universidad Nacional de la Plata, Argent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úl Champredonde – Universidad Nacional de la Plata, Argen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mando De Giusti – Universidad Nacional de la Plata, Argentina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odelagem e implementacao de uma política de escalonamento CPU-bound utilizando lógica nebulos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ar C. Cortes – Universidade de Sao Paulo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R. do Santos – Univversidade Católica Dom Bosco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na C. Santana – Universidade de Sao Paulo, Brasil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Marcos J. Santana – Universidade de Sao Paulo, Brasil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3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580"/>
      </w:tblGrid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Evaluación de Algoritmo de Confiabilidad Multipunto Basado en Árbol de Recuperació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annette Galleguillos B.- Universidad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inaldo Vallejos C. – Universidad Técnica Federico Santa Marí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ta Barría M. – Universidad de Valparaíso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plicacoes em Sistemas Distribuídos Usando Comunicacao em Grup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mir Goulart –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is Fernando Friedrich – Universidad Federal de Santa Catarina, Brasil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ecanismo de Distribución y Ejecución de Procesos Utilizando Microsoft .NE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bastián Baña – Universitario Autónomo del Sur, Urugu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nzalo Ferres – Universitario Autónomo del Sur, Uruguay</w:t>
              <w:br/>
              <w:t>Sergio Nesmachnow – Universitario Autónomo del Sur, Uruguay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</w:rPr>
              <w:t xml:space="preserve">Nicolás Pepe – Universitario Autónomo del Sur, Uruguay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4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6"/>
        <w:gridCol w:w="5494"/>
      </w:tblGrid>
      <w:tr>
        <w:trPr/>
        <w:tc>
          <w:tcPr>
            <w:tcW w:w="4836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Performance Modeling, Analysis and Prediction System for Parallel Program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rintista – Universidad Nacional de San Luis, Argent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Piccoli – Universidad Nacional de San Luis, Argentin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.A. González – Universidad de la Laguna, Españ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 Rodriguez León – Universidad de la Laguna, Españ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Rodríguez – Universidad de la Laguna, Españ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 de Sande – Universidad de la Laguna, España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Un Sistema de Web Caching para Acelerar el Acceso Remoto a Document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ctor J. Sosa Sosa – Universidad Politécnica de Cataluña, Españ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ndro Navarro – Universidad Politécnica de Cataluña, España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PMV-W95 - A performance monitoring tool for PVM clusters on Windows operating system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niel Kikuti – Staate University of Ponta Grosa – UEPG, Brasi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aulo S. Lopes de Souza – Staate University of Ponta Grosa – UEPG, Brasi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imone do Rocio Senger de Souza – Staate University of Ponta Grosa – UEPG, Brasil</w:t>
            </w:r>
          </w:p>
          <w:p>
            <w:pPr>
              <w:pStyle w:val="TextBody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X ENCUENTRO CHILE DE COMPUTACIÓN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1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754"/>
      </w:tblGrid>
      <w:tr>
        <w:trPr/>
        <w:tc>
          <w:tcPr>
            <w:tcW w:w="4614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Generación de Formas Pictóricas sobre un Sistemas de Inferencia  a través de Treebag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uricio Aguirre - Universidad de la Seren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ic Jeltsch - Universidad de l,a Serena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rardo Rosales  - Universidad de la Serena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étodo de Transformación de Prototipos a Bases de Diagramas UML y Casos de Aplicació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vana Roncagliolo - Universidad Cató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triz Marín - Universidad Católica de Valparaíso, Chi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Propuesta de un Modelo de Navegación para el Desarrollo de Sistemas Basados en OOHD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7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Soto - Universidad Cato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viana Roncagliolo - Universidad Cato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ceslao Palma - Universidad Catolica de Valparaíso, Chi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2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825"/>
      </w:tblGrid>
      <w:tr>
        <w:trPr/>
        <w:tc>
          <w:tcPr>
            <w:tcW w:w="4543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Recorridos Óptimos de Líneas de Transporte Usando Algoritmos Genétic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. Grüttner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ía Angélica Pinningohff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jandro Tudela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éctor Díaz - Universidad de Concepción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Modelamiento de Proceso de Molienda de Semiautógena a través de Redes Neuronal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genia González - Universidad de Santiag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ina Carvajal - Universidad de Santiag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nzalo Acuña - Universidad de Santiago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Simulación de Poblaciones Biológicas a través de Algoritmos Genétic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 Ruminot - Universidad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Contreras - Universidadde Concepción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lang w:val="en-GB"/>
        </w:rPr>
        <w:t>SESION</w:t>
      </w:r>
      <w:r>
        <w:rPr>
          <w:rFonts w:cs="Arial" w:ascii="Arial" w:hAnsi="Arial"/>
          <w:b/>
          <w:sz w:val="18"/>
        </w:rPr>
        <w:t xml:space="preserve"> 3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5784"/>
      </w:tblGrid>
      <w:tr>
        <w:trPr/>
        <w:tc>
          <w:tcPr>
            <w:tcW w:w="4584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edatados Dublin Core for Web Chilena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ela Calderón - Universidad de Chi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udio Gutierrez - Universidad de Chile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nálisis de Consultas a un Buscador y su Aplicación al Ranking de Páginas Web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Baeza - Universidad de Chi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ipe Saint-Jean - Universidad de Chile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Hacia una Taxonomía para IDs, Enfocada desde Minería de Dat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ro Pinacho - Universidad de Santiago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4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823"/>
      </w:tblGrid>
      <w:tr>
        <w:trPr/>
        <w:tc>
          <w:tcPr>
            <w:tcW w:w="4545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Herramientas para el Análisis de Configuración de Cortafueg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3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nálisis de Configuraciones de Corta Fueg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udia Reinoso - Universidad Federico Santa María, Ch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Horst von Brand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  <w:lang w:val="en-GB"/>
              </w:rPr>
              <w:t>Universidad Federico Santa María</w:t>
            </w:r>
            <w:r>
              <w:rPr>
                <w:rFonts w:cs="Arial" w:ascii="Arial" w:hAnsi="Arial"/>
                <w:sz w:val="18"/>
              </w:rPr>
              <w:t>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Experiencias Manejando Listas de Correo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Horst von Brand</w:t>
            </w:r>
            <w:r>
              <w:rPr>
                <w:rFonts w:cs="Arial" w:ascii="Arial" w:hAnsi="Arial"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  <w:lang w:val="en-GB"/>
              </w:rPr>
              <w:t>Universidad Federico Santa María</w:t>
            </w:r>
            <w:r>
              <w:rPr>
                <w:rFonts w:cs="Arial" w:ascii="Arial" w:hAnsi="Arial"/>
                <w:sz w:val="18"/>
              </w:rPr>
              <w:t>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Normatização para Utilização de Correio Electrônico en Organizaçõe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cénio Marquios Epaminendas -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é Lucas Pedreira Torres -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dis Mafra Lapolli Torres - Universidad Federal de Santa Catarina, Brasil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5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827"/>
      </w:tblGrid>
      <w:tr>
        <w:trPr/>
        <w:tc>
          <w:tcPr>
            <w:tcW w:w="4541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goritmos de Seguimiento para Aplicaciones de Realidad Aumentad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go Aracena-Pizarro - Universidad Estatal de Campinas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sio Luis Tozzi - Universidad Estatal de Campinas, Brasil</w:t>
            </w:r>
          </w:p>
          <w:p>
            <w:pPr>
              <w:pStyle w:val="Heading3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Integración de Simulación de Realidad Virtual para Emergencias Hospitalaria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ro Rodríguez - Universidad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rigo García - Universidad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ipe Besler - Universidaddel Bío-Bí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uricio Pezo - Universidaddel Bío-Bío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Teamquest: un Juego Educativo para la Enseñanza y Evaluación del Proceso de Colaboració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ia Gallardo - Universidad de Chi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ardo Rojas - Universidad de Chi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is Guerrero - Universidad de Chile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é Pino - Universidad de Chile, Chi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SION 6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827"/>
      </w:tblGrid>
      <w:tr>
        <w:trPr/>
        <w:tc>
          <w:tcPr>
            <w:tcW w:w="4541" w:type="dxa"/>
            <w:tcBorders/>
          </w:tcPr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Generación automática de un Data Warehouse Modular para una Solución de Balanced Scorecar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ro Ayala - Universidad Cato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derick Crawford - Universidad Cato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ovanni Giachetti - Universidad Catolica de Valparaíso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do Migliario - Universidad Catolica de Valparaíso, Chile</w:t>
            </w:r>
          </w:p>
          <w:p>
            <w:pPr>
              <w:pStyle w:val="TextBody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4541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SISPROCON: Sistema Especialista para Orgao de Defesa de Consumido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lson Maciel Torres -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sé Lucas Pedreira - Universidad Federal de Santa Catarina, Bras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dis Mafra Lapolli - Universidad Federal de Santa Catarina, Brasil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Análisis de Modelos de Procesos de Negocios en Relación a la Dimensión Informátic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udia Jiménez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rena Farías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ncisco Pinto - Universidad de Concepción, Chi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a Neriz - Universidad de Chile, Chile</w:t>
            </w:r>
          </w:p>
          <w:p>
            <w:pPr>
              <w:pStyle w:val="Heading3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720" w:right="1080" w:gutter="0" w:header="709" w:top="765" w:footer="80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6515100" cy="431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43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ffff"/>
                          </a:gs>
                          <a:gs pos="100000">
                            <a:srgbClr val="333399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0pt;margin-top:-4.75pt;width:512.95pt;height:3.35pt;mso-wrap-style:none;v-text-anchor:middle">
              <v:fill o:detectmouseclick="t" color2="aqua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lang w:val="es-ES_tradnl"/>
      </w:rPr>
      <w:t xml:space="preserve"> </w:t>
    </w:r>
    <w:r>
      <w:rPr>
        <w:rFonts w:cs="Arial" w:ascii="Arial" w:hAnsi="Arial"/>
        <w:i/>
        <w:iCs/>
        <w:sz w:val="20"/>
        <w:lang w:val="es-ES_tradnl"/>
      </w:rPr>
      <w:t>Departamento de Ingeniería Informática y Ciencias de la Computación – Universidad de Atacama</w:t>
      <w:tab/>
      <w:tab/>
    </w:r>
    <w:r>
      <w:rPr>
        <w:i/>
        <w:iCs/>
        <w:sz w:val="20"/>
        <w:lang w:val="es-ES_tradnl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rPr>
        <w:rFonts w:cs="Arial" w:ascii="Arial" w:hAnsi="Arial"/>
        <w:lang w:val="es-ES_tradnl"/>
      </w:rPr>
      <w:t>TEMARIO PRELIMINAR PARA JORNADAS CHILENAS DE COMPUTACIÓN 2002</w:t>
    </w:r>
  </w:p>
  <w:p>
    <w:pPr>
      <w:pStyle w:val="Header"/>
      <w:rPr>
        <w:rFonts w:ascii="Arial" w:hAnsi="Arial" w:cs="Arial"/>
        <w:i/>
        <w:i/>
        <w:iCs/>
        <w:sz w:val="20"/>
        <w:lang w:val="es-ES_tradnl" w:eastAsia="en-US"/>
      </w:rPr>
    </w:pPr>
    <w:r>
      <w:rPr>
        <w:rFonts w:cs="Arial" w:ascii="Arial" w:hAnsi="Arial"/>
        <w:i/>
        <w:iCs/>
        <w:sz w:val="20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6515100" cy="431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43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ffff"/>
                          </a:gs>
                          <a:gs pos="100000">
                            <a:srgbClr val="333399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0pt;margin-top:0.25pt;width:512.95pt;height:3.35pt;mso-wrap-style:none;v-text-anchor:middle">
              <v:fill o:detectmouseclick="t" color2="aqua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iCs/>
        <w:sz w:val="20"/>
        <w:lang w:val="es-ES_tradnl"/>
      </w:rPr>
    </w:pPr>
    <w:r>
      <w:rPr>
        <w:rFonts w:cs="Arial" w:ascii="Arial" w:hAnsi="Arial"/>
        <w:i/>
        <w:iCs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120"/>
      <w:ind w:left="720" w:hanging="720"/>
      <w:jc w:val="both"/>
      <w:outlineLvl w:val="1"/>
    </w:pPr>
    <w:rPr>
      <w:rFonts w:ascii="Arial" w:hAnsi="Arial" w:cs="Arial"/>
      <w:b/>
      <w:i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lang w:val="es-ES_tradn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s-MX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851" w:hanging="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mero@ubiobio.cl" TargetMode="External"/><Relationship Id="rId3" Type="http://schemas.openxmlformats.org/officeDocument/2006/relationships/hyperlink" Target="mailto:ggutier@ubiobio.cl" TargetMode="External"/><Relationship Id="rId4" Type="http://schemas.openxmlformats.org/officeDocument/2006/relationships/hyperlink" Target="mailto:jmvara@pantuflo.escet.urjc.es" TargetMode="External"/><Relationship Id="rId5" Type="http://schemas.openxmlformats.org/officeDocument/2006/relationships/hyperlink" Target="mailto:ljimenez@spock.ucm.cl" TargetMode="External"/><Relationship Id="rId6" Type="http://schemas.openxmlformats.org/officeDocument/2006/relationships/hyperlink" Target="mailto: jibaneze@pf.cl" TargetMode="External"/><Relationship Id="rId7" Type="http://schemas.openxmlformats.org/officeDocument/2006/relationships/hyperlink" Target="mailto:snmartin@e-linx.c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37:00Z</dcterms:created>
  <dc:creator>JCC 2002</dc:creator>
  <dc:description/>
  <dc:language>en-US</dc:language>
  <cp:lastModifiedBy>JCC 2002</cp:lastModifiedBy>
  <cp:lastPrinted>2002-10-22T20:51:00Z</cp:lastPrinted>
  <dcterms:modified xsi:type="dcterms:W3CDTF">2002-10-22T19:06:00Z</dcterms:modified>
  <cp:revision>68</cp:revision>
  <dc:subject/>
  <dc:title>I WORK SHOP DE BASE DE DATOS</dc:title>
</cp:coreProperties>
</file>